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2105025" cy="2286000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 C E N A R I U S Z       I N S C E N I Z A C J 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</w:t>
      </w:r>
    </w:p>
    <w:p>
      <w:pPr>
        <w:pStyle w:val="Subtitle"/>
        <w:rPr/>
      </w:pPr>
      <w:r>
        <w:rPr/>
        <w:t xml:space="preserve">L E G E N D Y       K O Z I E L S K I E J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:  </w:t>
      </w:r>
      <w:r>
        <w:rPr>
          <w:sz w:val="20"/>
        </w:rPr>
        <w:t xml:space="preserve"> </w:t>
      </w:r>
      <w:r>
        <w:rPr>
          <w:i/>
          <w:sz w:val="20"/>
        </w:rPr>
        <w:t>(  kłaniając się nisko publiczności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Jak obyczaj dawny każe , a historia utrzymuje 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Każde stare , zacne miasto swą historię opisuje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O początkach i rozkwicie , latach sławy , dobrobycie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Opowiada także bratku  o swych klęskach i upadku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To legendy jest zadanie i niech tak już pozostanie 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W mą opowieść się wsłuchajcie , dzieje Koźla  z niej poznajcie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(  przeglądając  starą , średniowieczną księgę  lub  kronikę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Dawno , dawno  temu , jak  głosi   legenda , w  rozlewiskach  rzeki  Odr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 xml:space="preserve">otoczonych  bagnami , nieopodal  miasteczka , stał potężny , ponury zamek 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</w:t>
      </w:r>
      <w:r>
        <w:rPr>
          <w:b/>
          <w:sz w:val="20"/>
          <w:lang w:val="en-US"/>
        </w:rPr>
        <w:t xml:space="preserve">S C E N A   I   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rat  I :     </w:t>
      </w:r>
      <w:r>
        <w:rPr>
          <w:i/>
          <w:sz w:val="20"/>
        </w:rPr>
        <w:t xml:space="preserve">( przechwalając się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My trzej bracia rycerze , którzy zamkiem  na wzgórzu władamy , </w:t>
      </w:r>
    </w:p>
    <w:p>
      <w:pPr>
        <w:pStyle w:val="Normal"/>
        <w:jc w:val="both"/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Wszystkich  i wszystko  w nosie mam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rat  II :   </w:t>
      </w:r>
      <w:r>
        <w:rPr>
          <w:i/>
          <w:sz w:val="20"/>
        </w:rPr>
        <w:t>( zacierając  ręce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Łupieniem i grabieżą się zajmujemy 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Nieźle  z tego interesu żyjem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rat  III :  </w:t>
      </w:r>
      <w:r>
        <w:rPr>
          <w:i/>
          <w:sz w:val="20"/>
        </w:rPr>
        <w:t>( wskazując  na siebie i braci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A że nasze twarze koźle łby przypominają 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ludzie nas braćmi  Kozłami nazywają 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 :  </w:t>
      </w:r>
      <w:r>
        <w:rPr>
          <w:i/>
          <w:sz w:val="20"/>
        </w:rPr>
        <w:t xml:space="preserve">(  pokazując bursztyn i miejsca  na mapie , o których mówi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Zamek znajdował się  w pobliżu szlaku kupieckiego , wiodącego  z dalekiej Italii  aż  nad  Bałtyk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Zawożono tam oliwę i drogocenne materie , a przywożono bursztyn zwany jantarem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Dlatego też teren ten stanowił idealne miejsce  dla rabusiów , którzy stamtąd mogli organizować zasadzki  na kupc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rat  I    :  </w:t>
      </w:r>
      <w:r>
        <w:rPr>
          <w:i/>
          <w:sz w:val="20"/>
        </w:rPr>
        <w:t>( mówiąc  z przejęciem i zacierając ręce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Dziś , ciemną  nocą , z zamku  wypad zrobim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i kupcom sakiewki znów opróżnim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rat  II   :  </w:t>
      </w:r>
      <w:r>
        <w:rPr>
          <w:i/>
          <w:sz w:val="20"/>
        </w:rPr>
        <w:t xml:space="preserve">( </w:t>
      </w:r>
      <w:r>
        <w:rPr>
          <w:sz w:val="20"/>
        </w:rPr>
        <w:t xml:space="preserve"> </w:t>
      </w:r>
      <w:r>
        <w:rPr>
          <w:i/>
          <w:sz w:val="20"/>
        </w:rPr>
        <w:t>gestami potwierdzając to , o czym mówi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Jak trzeba – kark przetrącimy 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Przecież nieźle  to robim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rat  III :  </w:t>
      </w:r>
      <w:r>
        <w:rPr>
          <w:i/>
          <w:sz w:val="20"/>
        </w:rPr>
        <w:t xml:space="preserve">( przedrzeźniając się i grożąc publiczności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Z każdej opresji cało wyjdziemy , bo wszędzie postrach siejemy. </w:t>
      </w:r>
    </w:p>
    <w:p>
      <w:pPr>
        <w:pStyle w:val="Normal"/>
        <w:jc w:val="both"/>
        <w:rPr/>
      </w:pPr>
      <w:r>
        <w:rPr>
          <w:sz w:val="20"/>
        </w:rPr>
        <w:t xml:space="preserve">                   </w:t>
      </w:r>
      <w:r>
        <w:rPr>
          <w:sz w:val="20"/>
        </w:rPr>
        <w:t xml:space="preserve">Nic i nikogo  nie szanujemy , nawet  z księcia się śmiejemy.                       </w:t>
      </w:r>
      <w:r>
        <w:rPr>
          <w:i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 xml:space="preserve">  </w:t>
      </w:r>
      <w:r>
        <w:rPr>
          <w:sz w:val="20"/>
        </w:rPr>
        <w:t xml:space="preserve">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                   </w:t>
      </w:r>
      <w:r>
        <w:rPr>
          <w:b/>
          <w:sz w:val="20"/>
          <w:lang w:val="en-US"/>
        </w:rPr>
        <w:t xml:space="preserve">S C E N A   II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:  </w:t>
      </w:r>
      <w:r>
        <w:rPr>
          <w:i/>
          <w:sz w:val="20"/>
        </w:rPr>
        <w:t xml:space="preserve">(  przewracając kolejną kartę księgi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Nic dziwnego , że bracia  nie cieszyli się sympatią mieszkańców bliższej i dalszej okolic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Wieść  o ich haniebnych czynach dotarła również  do władcy tych ziem  -  Mieszka  I , zwanego Plątonogim  -  Księci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Opolsko – Raciborskiego 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Poddany :  </w:t>
      </w:r>
      <w:r>
        <w:rPr>
          <w:i/>
          <w:sz w:val="20"/>
        </w:rPr>
        <w:t>(  kłaniając się nisko i wskazując na pozostałych poddanych )</w:t>
      </w:r>
      <w:r>
        <w:rPr>
          <w:b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</w:t>
      </w:r>
      <w:r>
        <w:rPr>
          <w:sz w:val="20"/>
        </w:rPr>
        <w:t>Panie , z prośbą  do Ciebie przybywamy , bo tych nicponi dość już mamy 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Palą , grabią , mordują  -  litości  przy tym  nie okazują 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Książę  :     </w:t>
      </w:r>
      <w:r>
        <w:rPr>
          <w:i/>
          <w:sz w:val="20"/>
        </w:rPr>
        <w:t xml:space="preserve">(  wstając  z tronu i zwracając się  do poddanych oraz  do herolda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Moi poddani  -  dobrze wiecie 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 xml:space="preserve">że  sami  nie zostaniecie .    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</w:t>
      </w:r>
      <w:r>
        <w:rPr>
          <w:b/>
          <w:sz w:val="20"/>
        </w:rPr>
        <w:t xml:space="preserve">  </w:t>
      </w:r>
      <w:r>
        <w:rPr>
          <w:sz w:val="20"/>
        </w:rPr>
        <w:t xml:space="preserve">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Herold  :    </w:t>
      </w:r>
      <w:r>
        <w:rPr>
          <w:i/>
          <w:sz w:val="20"/>
        </w:rPr>
        <w:t xml:space="preserve">(  rozwijając zwój  i odczytując  książęcy edykt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Do rycerzy !  Do  szlachty !  Do mieszczan 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Książę  Jegomość kieruje orędzie  -  niech lud pozdrowiony będzie 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Kozłowie nieustannie grasują  ,  ludziom życie wciąż psują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Kto pojmać pomoże nicponi  -  nagrodę pewną  ma  w dłoni 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                   </w:t>
      </w:r>
      <w:r>
        <w:rPr>
          <w:b/>
          <w:sz w:val="20"/>
          <w:lang w:val="en-US"/>
        </w:rPr>
        <w:t>S C E N A   III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:  </w:t>
      </w:r>
      <w:r>
        <w:rPr>
          <w:i/>
          <w:sz w:val="20"/>
        </w:rPr>
        <w:t>(  z zakłopotaniem , wzruszając ramionami i wyrażając bezradność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Książę nieraz wysyłał swoje wojaka , aby schwytać rycerzy  -  rabusi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Nie było to jednak zadanie proste , bowiem potrafili oni ujść  przed każdym pościgiem i tajemnymi przejściami dotrze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do  swego zamku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Nie pomogła również wysoka nagroda stu denarów bitych  w srebrze  dla każdego , kto pomoże ująć rozbójnik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Wszyscy bali się zems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Książę  :   </w:t>
      </w:r>
      <w:r>
        <w:rPr>
          <w:sz w:val="20"/>
        </w:rPr>
        <w:t xml:space="preserve">  </w:t>
      </w:r>
      <w:r>
        <w:rPr>
          <w:i/>
          <w:sz w:val="20"/>
        </w:rPr>
        <w:t xml:space="preserve">(  zwracając się  do swojego dowódcy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Dowódco ,  z czym przybywacie ?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Czy wieści  o Kozłach macie ?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Dowódca  :</w:t>
      </w:r>
      <w:r>
        <w:rPr>
          <w:sz w:val="20"/>
        </w:rPr>
        <w:t xml:space="preserve">  </w:t>
      </w:r>
      <w:r>
        <w:rPr>
          <w:i/>
          <w:sz w:val="20"/>
        </w:rPr>
        <w:t xml:space="preserve">(  kłaniając się nisko i mówiąc  z przejęciem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Panie , ci bracia jak lisy działają  -  ciągle się nam wymykają 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Z zasadzek wciąż czmychają  , w swym zamku się skrywają 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Książę  : </w:t>
      </w:r>
      <w:r>
        <w:rPr>
          <w:sz w:val="20"/>
        </w:rPr>
        <w:t xml:space="preserve">     </w:t>
      </w:r>
      <w:r>
        <w:rPr>
          <w:i/>
          <w:sz w:val="20"/>
        </w:rPr>
        <w:t>(  podniesionym głosem  i  ze złością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Czyżby  nie było śmiałka , który ich wyda  za srebrnego denarka ?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owódca  :  </w:t>
      </w:r>
      <w:r>
        <w:rPr>
          <w:i/>
          <w:sz w:val="20"/>
        </w:rPr>
        <w:t>(  z rezygnacją , pełen bezradności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Na nic nagroda  Panie , ludzie się boją tych drani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Poddani pomocy nie obiecują , bo  Kozłowie zemstę szykują !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b/>
          <w:sz w:val="20"/>
        </w:rPr>
        <w:t>S C E N A   I V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 :  </w:t>
      </w:r>
      <w:r>
        <w:rPr>
          <w:i/>
          <w:sz w:val="20"/>
        </w:rPr>
        <w:t xml:space="preserve">(  dalej snując swoją opowieść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Mijały dni , miesiące , lata  ,  a rabusie dalej grabili bezkarnie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Coraz więcej  zrabowanych skarbów gromadzili  w swoim zamczysku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 xml:space="preserve">(  ożywiając się  nieco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</w:t>
      </w:r>
      <w:r>
        <w:rPr>
          <w:sz w:val="20"/>
        </w:rPr>
        <w:t xml:space="preserve">       </w:t>
      </w:r>
      <w:r>
        <w:rPr>
          <w:sz w:val="20"/>
        </w:rPr>
        <w:t xml:space="preserve">W owym czasie żył  w mieście odważny i sprytny rzeźnik zwany  Jakubem  ,  a  przez przyjaciół  Kubą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Ponieważ nieraz odwiedzał on zamczysko , aby dostarczyć tam jadło , poznał  tajemnicę różnych  zakamarków i przejść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Wiedząc  ,  jak  sąsiedztwo  trzech  braci  doskwiera  okolicznej  ludności  ,  wybrał się  do księcia   Mieszka  ,  obiecując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pomoc  w ujęciu  rycerzy  -  rabusi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Jakub  : </w:t>
      </w:r>
      <w:r>
        <w:rPr>
          <w:sz w:val="20"/>
        </w:rPr>
        <w:t xml:space="preserve">     </w:t>
      </w:r>
      <w:r>
        <w:rPr>
          <w:b/>
          <w:sz w:val="20"/>
        </w:rPr>
        <w:t xml:space="preserve"> </w:t>
      </w:r>
      <w:r>
        <w:rPr>
          <w:i/>
          <w:sz w:val="20"/>
        </w:rPr>
        <w:t xml:space="preserve">(  kłaniając się  nisko  i  mówiąc  z wielkim przejęciem  )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Panie  ,  na zamku bywam często  ,  bo jadło dostarczam tym mętom 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Co  nieco podsłuchałem , tajemnicę  ich  poznałem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Te gamonie tajnymi korytarzami  z zamku  się wydostają 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a  potem nimi bezpiecznie wracają !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Książę  :</w:t>
      </w:r>
      <w:r>
        <w:rPr>
          <w:sz w:val="20"/>
        </w:rPr>
        <w:t xml:space="preserve">      </w:t>
      </w:r>
      <w:r>
        <w:rPr>
          <w:i/>
          <w:sz w:val="20"/>
        </w:rPr>
        <w:t>(  zwracając się  do Dowódcy  i  mówiąc stanowczym i podniesionym głosem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Zatem  rozkaz  wydaję  i  wam nakazuję  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by  obławę urządzić  i  unicestwić  zbóje 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Jakub  was poprowadzi  ,  sekret  Kozłów  zdradzi !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(  Jakub  i  dowódca  kłaniają się  nisko ,  po czy  odchodzą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                     </w:t>
      </w:r>
      <w:r>
        <w:rPr>
          <w:b/>
          <w:sz w:val="20"/>
          <w:lang w:val="en-US"/>
        </w:rPr>
        <w:t xml:space="preserve">S C E N A   V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</w:rPr>
        <w:t>Narrator :</w:t>
      </w:r>
      <w:r>
        <w:rPr>
          <w:sz w:val="20"/>
        </w:rPr>
        <w:t xml:space="preserve">    </w:t>
      </w:r>
      <w:r>
        <w:rPr>
          <w:i/>
          <w:sz w:val="20"/>
        </w:rPr>
        <w:t>(  przyciszonym  i  tajemniczym  głosem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W ciemną noc jesienną rycerze księcia  wraz  z Kubą ruszyli  do zamku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Wokół panował nieprzenikniony mrok  ,  a ciszę zakłócało tylko wycie wilków  w oddali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W okienkach  na zamkowej wieży jarzyło się światło  -  tam właśnie rabusie liczyli łup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oprzedniego dnia obrabowali bowiem kupców , którzy wieźli pieniądze  na zakup bursztynu 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rat  I  :    </w:t>
      </w:r>
      <w:r>
        <w:rPr>
          <w:i/>
          <w:sz w:val="20"/>
        </w:rPr>
        <w:t xml:space="preserve"> </w:t>
      </w:r>
      <w:r>
        <w:rPr>
          <w:sz w:val="20"/>
        </w:rPr>
        <w:t xml:space="preserve">  </w:t>
      </w:r>
      <w:r>
        <w:rPr>
          <w:i/>
          <w:sz w:val="20"/>
        </w:rPr>
        <w:t xml:space="preserve">(  nucąc  na melodię  piosenki  Edyty  Geppert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Uparcie  i  skrycie kochamy was  nad życie 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Brat  II  :</w:t>
      </w:r>
      <w:r>
        <w:rPr>
          <w:sz w:val="20"/>
        </w:rPr>
        <w:t xml:space="preserve">      </w:t>
      </w:r>
      <w:r>
        <w:rPr>
          <w:i/>
          <w:sz w:val="20"/>
        </w:rPr>
        <w:t>(  pławiąc się  w pieniądzach  i  kosztownościach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To  dla was napadamy  i  kupców  ograbiamy 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Niczego  nie żałujemy  ,  bo  to  dla was  żyjem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Brat  III  :</w:t>
      </w:r>
      <w:r>
        <w:rPr>
          <w:sz w:val="20"/>
        </w:rPr>
        <w:t xml:space="preserve">    </w:t>
      </w:r>
      <w:r>
        <w:rPr>
          <w:i/>
          <w:sz w:val="20"/>
        </w:rPr>
        <w:t xml:space="preserve">(  przebierając  niezgrabnie  palcami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Zliczyć  was  nie możemy  ,  bo tego  nie umiem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Brat  I  :</w:t>
      </w:r>
      <w:r>
        <w:rPr>
          <w:sz w:val="20"/>
        </w:rPr>
        <w:t xml:space="preserve">       </w:t>
      </w:r>
      <w:r>
        <w:rPr>
          <w:i/>
          <w:sz w:val="20"/>
        </w:rPr>
        <w:t xml:space="preserve">(  wtórując braciom  i  zacierając  ręce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A  że  was  bardzo kochamy ,  o więcej się postaram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 :  </w:t>
      </w:r>
      <w:r>
        <w:rPr>
          <w:i/>
          <w:sz w:val="20"/>
        </w:rPr>
        <w:t xml:space="preserve">(  wskazując publiczności  na skradających się żołnierzy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</w:t>
      </w:r>
      <w:r>
        <w:rPr>
          <w:sz w:val="20"/>
        </w:rPr>
        <w:t xml:space="preserve">Wojownicy mieszka  ,  prowadzeni  przez Jakuba  , podziemnym przejściem dotarli  do loch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Stamtąd cicho  ,  omijając straże , weszli  na wieżę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>(  następuje  atak  wojów  i krótka , ale zacięta  walka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</w:t>
      </w:r>
      <w:r>
        <w:rPr>
          <w:sz w:val="20"/>
        </w:rPr>
        <w:t xml:space="preserve">Braci   zaskoczeni   widokiem   wojów   księcia   nie  mieli  czasu  ,  by  wezwać   pomoc  -  sami  chwycili  za  miecze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W wyniku  krótkiej  ,  ale zaciętej  walki  zaskoczeni rabusie  zostali  ujęci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Bracia  :</w:t>
      </w:r>
      <w:r>
        <w:rPr>
          <w:sz w:val="20"/>
        </w:rPr>
        <w:t xml:space="preserve">       </w:t>
      </w:r>
      <w:r>
        <w:rPr>
          <w:i/>
          <w:sz w:val="20"/>
        </w:rPr>
        <w:t xml:space="preserve">(  klęcząc  na kolanach  ze skrępowanymi rękami  i  błagając  na przemian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Łaski !   Litości !   Zmiłowania 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owódca  :  </w:t>
      </w:r>
      <w:r>
        <w:rPr>
          <w:sz w:val="20"/>
        </w:rPr>
        <w:t xml:space="preserve"> </w:t>
      </w:r>
      <w:r>
        <w:rPr>
          <w:i/>
          <w:sz w:val="20"/>
        </w:rPr>
        <w:t xml:space="preserve">(  stanowczo  i  nie okazując  cienia  litości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Koniec  tego  gadania  -  nie  ma  litości  dla  drania 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Za  swe  haniebne  życie  zaraz  zapłacicie 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Łupy  wszystkie  oddajcie  ,  z życiem się  żegnajcie !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 :   </w:t>
      </w:r>
      <w:r>
        <w:rPr>
          <w:i/>
          <w:sz w:val="20"/>
        </w:rPr>
        <w:t>(  kiwając  głową  i  wskazując  na symboliczną  scenę  strącenia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Nie było  dla nich litości  -  natychmiast  wymierzono  im  karę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Zostali  strąceni  z okien wieży ,  wprost  w ciemne odmęty Odr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b/>
          <w:sz w:val="20"/>
        </w:rPr>
        <w:t>S C E N A   V 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Narrator  :   </w:t>
      </w:r>
      <w:r>
        <w:rPr>
          <w:i/>
          <w:sz w:val="20"/>
        </w:rPr>
        <w:t>(  wskazując na  korowód  mieszczan  ze słomianą  kukłą  kozła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Odtąd   przez  kilka  stuleci   starszyzna  cechu  rzeźnickiego   w  imieniny   Jakuba   organizowała   przemarsz   ulica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miasta  z kukłą kozła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Zrzucano  ją  następnie  przy  bramie  raciborskiej 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 xml:space="preserve">(  w tle słychać  radosne  okrzyki  i  wiwaty  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Chwilę potem rozlegały się  radosne krzyki  i  wiwaty ,  po czym zebrana ludność  udawała się  do okolicznych gospód 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by tam  dalej świętować 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>(  zamykając  swoją  księgę  i  dołączając  do rozbawionego  tłumu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Zwyczaj pochodu  z kozłem  w dzień świętego  Jakuba  pozostał  jako pamiątka  tamtych wydarzeń do waszych czasów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Pierwszego  czerwca przekonajcie się  o tym sami !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>(  macha   publiczności  na  pożegnanie ,  po czym   po chwili   dołączają   do niego  pozostali   aktorzy  i  kłaniają  się  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88440" cy="1526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2:35:00Z</dcterms:created>
  <dc:creator>,,,</dc:creator>
  <dc:description/>
  <dc:language>en-US</dc:language>
  <cp:lastModifiedBy>Standard</cp:lastModifiedBy>
  <dcterms:modified xsi:type="dcterms:W3CDTF">2004-09-17T12:35:00Z</dcterms:modified>
  <cp:revision>2</cp:revision>
  <dc:subject/>
  <dc:title>S C E N A R I U S Z       I N S C E N I Z A C J I</dc:title>
</cp:coreProperties>
</file>